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36"/>
        </w:rPr>
      </w:pPr>
      <w:r>
        <w:rPr>
          <w:rFonts w:cs="Arial" w:ascii="Arial" w:hAnsi="Arial"/>
          <w:sz w:val="36"/>
        </w:rPr>
        <w:t>Quick Start</w:t>
      </w:r>
    </w:p>
    <w:p>
      <w:pPr>
        <w:pStyle w:val="Normal"/>
        <w:jc w:val="both"/>
        <w:rPr>
          <w:rFonts w:ascii="Arial" w:hAnsi="Arial" w:cs="Arial"/>
          <w:b/>
          <w:b/>
          <w:sz w:val="36"/>
        </w:rPr>
      </w:pPr>
      <w:r>
        <w:rPr>
          <w:rFonts w:cs="Arial" w:ascii="Arial" w:hAnsi="Arial"/>
          <w:b/>
          <w:sz w:val="36"/>
        </w:rPr>
      </w:r>
    </w:p>
    <w:p>
      <w:pPr>
        <w:pStyle w:val="BodyText3"/>
        <w:jc w:val="both"/>
        <w:rPr>
          <w:b/>
          <w:b/>
          <w:bCs/>
        </w:rPr>
      </w:pPr>
      <w:r>
        <w:rPr>
          <w:b/>
          <w:bCs/>
        </w:rPr>
        <w:t xml:space="preserve">Follow these steps to see enlarged music as quickly as possible. </w:t>
      </w:r>
    </w:p>
    <w:p>
      <w:pPr>
        <w:pStyle w:val="Normal"/>
        <w:jc w:val="both"/>
        <w:rPr>
          <w:rFonts w:ascii="Arial" w:hAnsi="Arial" w:cs="Arial"/>
          <w:b/>
          <w:b/>
          <w:bCs/>
          <w:sz w:val="36"/>
        </w:rPr>
      </w:pPr>
      <w:r>
        <w:rPr>
          <w:rFonts w:cs="Arial" w:ascii="Arial" w:hAnsi="Arial"/>
          <w:b/>
          <w:bCs/>
          <w:sz w:val="36"/>
        </w:rPr>
      </w:r>
    </w:p>
    <w:p>
      <w:pPr>
        <w:pStyle w:val="Normal"/>
        <w:ind w:firstLine="720"/>
        <w:jc w:val="both"/>
        <w:rPr>
          <w:rFonts w:ascii="Arial" w:hAnsi="Arial" w:cs="Arial"/>
          <w:b/>
          <w:b/>
          <w:sz w:val="36"/>
        </w:rPr>
      </w:pPr>
      <w:r>
        <w:rPr>
          <w:rFonts w:cs="Arial" w:ascii="Arial" w:hAnsi="Arial"/>
          <w:sz w:val="36"/>
        </w:rPr>
        <w:t>Keyboard shortcuts are provided wherever possible; Alt refers to the “Alt” key on your keyboard; Ctrl refers to the “Ctrl” key. Therefore, Alt+F means to hold the Alt button down and press the F key, then release both keys. Note the menus that react to these shortcuts and try to look for other helpful combinations.</w:t>
      </w:r>
    </w:p>
    <w:p>
      <w:pPr>
        <w:pStyle w:val="Normal"/>
        <w:jc w:val="both"/>
        <w:rPr>
          <w:rFonts w:ascii="Arial" w:hAnsi="Arial" w:cs="Arial"/>
          <w:b/>
          <w:b/>
          <w:sz w:val="36"/>
        </w:rPr>
      </w:pPr>
      <w:r>
        <w:rPr>
          <w:rFonts w:cs="Arial" w:ascii="Arial" w:hAnsi="Arial"/>
          <w:b/>
          <w:sz w:val="36"/>
        </w:rPr>
      </w:r>
    </w:p>
    <w:p>
      <w:pPr>
        <w:pStyle w:val="Normal"/>
        <w:numPr>
          <w:ilvl w:val="0"/>
          <w:numId w:val="1"/>
        </w:numPr>
        <w:jc w:val="both"/>
        <w:rPr>
          <w:rFonts w:ascii="Arial" w:hAnsi="Arial" w:cs="Arial"/>
          <w:sz w:val="36"/>
        </w:rPr>
      </w:pPr>
      <w:r>
        <w:rPr>
          <w:rFonts w:cs="Arial" w:ascii="Arial" w:hAnsi="Arial"/>
          <w:sz w:val="36"/>
        </w:rPr>
        <w:t>Please print this document. (Click on the Printer icon at the upper left or type Alt+F, then P.) Then, hide the Microsoft Word window by clicking on its highlighted button on the Taskbar at the bottom of the window.  The Taskbar also displays the Start button.  You can return to the Quick Start document by clicking on the unhighlighted Microsoft Word Taskbar button.  The Page Up and Page Down buttons will work in Quick Start. You can also switch between windows using Alt+Tab.</w:t>
      </w:r>
    </w:p>
    <w:p>
      <w:pPr>
        <w:pStyle w:val="TextBody"/>
        <w:numPr>
          <w:ilvl w:val="0"/>
          <w:numId w:val="1"/>
        </w:numPr>
        <w:jc w:val="both"/>
        <w:rPr>
          <w:rFonts w:ascii="Arial" w:hAnsi="Arial" w:cs="Arial"/>
          <w:b/>
          <w:b/>
          <w:sz w:val="36"/>
        </w:rPr>
      </w:pPr>
      <w:r>
        <w:rPr>
          <w:rFonts w:cs="Arial" w:ascii="Arial" w:hAnsi="Arial"/>
          <w:sz w:val="36"/>
        </w:rPr>
        <w:t>It is important to open the Windows Magnifier. Click on the Start button and follow the menus to Programs/Accessories/ Accessibility/Magnifier. Then click on Magnifier.  If the Magnifier Settings window is not displayed, click on the Magnifier Settings button on the Taskbar.  Use the selection arrows to select a magnification of from 4 to 6, and see that the first three and the last two boxes are checked.  Then hide the Magnifier settings window with OK, or by clicking on its Taskbar button.  Move the mouse cursor over the text and symbols on the Desktop and read them in the Magnifier.  The Magnifier should be a band at the top of the screen for reading text, and a small rectangle for playing music.  To turn a band into a rectangle, click inside the band, hold the left mouse button down, and drag the band into the center of the screen.  A rectangle results. Click and drag on the edges of the rectangle when a double arrow is showing, in order to change the rectangle’s size.  Make the rectangle about 3–4 in. wide and 1.5 in. tall.  For playing music using the Magnifier rectangle, place it near the upper right hand corner of the screen.   To turn a rectangle into a band, with the left mouse button held down, drag the Magnifier window into the upper edge of the screen.  Adjust the Magnifier settings to suit your own vision, as described earlier.  More on the Magnifier in subsection 4 of Section A in the Tutorial.</w:t>
      </w:r>
    </w:p>
    <w:p>
      <w:pPr>
        <w:pStyle w:val="Normal"/>
        <w:numPr>
          <w:ilvl w:val="0"/>
          <w:numId w:val="1"/>
        </w:numPr>
        <w:jc w:val="both"/>
        <w:rPr/>
      </w:pPr>
      <w:r>
        <w:rPr>
          <w:rFonts w:cs="Arial" w:ascii="Arial" w:hAnsi="Arial"/>
          <w:sz w:val="36"/>
        </w:rPr>
        <w:t xml:space="preserve">With the Magnifier open, download the most recent free Finale Demo setup file (56.3 MB) from the Downloads section of </w:t>
      </w:r>
      <w:hyperlink r:id="rId2">
        <w:r>
          <w:rPr>
            <w:rStyle w:val="InternetLink"/>
            <w:rFonts w:cs="Arial" w:ascii="Arial" w:hAnsi="Arial"/>
            <w:sz w:val="36"/>
          </w:rPr>
          <w:t>www.Finalemusic.com</w:t>
        </w:r>
      </w:hyperlink>
      <w:r>
        <w:rPr>
          <w:rFonts w:cs="Arial" w:ascii="Arial" w:hAnsi="Arial"/>
          <w:sz w:val="36"/>
        </w:rPr>
        <w:t>.  (You will need to establish a free Make- Music account before downloading the Demo file.) Then install Finale Demo by double-clicking on the Setup file icon.  Close all programs except the Magnifier before installation. (Right-click on their Taskbar buttons and (left) click on Close or Exit.) If help is needed, open and/or print the Tutorial, and read subsections 5 and 6 of Section A.  After installation, close all windows on top of the Finale main window. Then use Finale’s window menu to close all tool palettes by clicking to remove their checks.  Leave Finale Demo open.</w:t>
      </w:r>
    </w:p>
    <w:p>
      <w:pPr>
        <w:pStyle w:val="TextBody"/>
        <w:numPr>
          <w:ilvl w:val="0"/>
          <w:numId w:val="1"/>
        </w:numPr>
        <w:jc w:val="both"/>
        <w:rPr>
          <w:rFonts w:ascii="Arial" w:hAnsi="Arial" w:cs="Arial"/>
          <w:sz w:val="36"/>
        </w:rPr>
      </w:pPr>
      <w:r>
        <w:rPr>
          <w:rFonts w:cs="Arial" w:ascii="Arial" w:hAnsi="Arial"/>
          <w:sz w:val="36"/>
        </w:rPr>
        <w:t>Use the Taskbar to hide any windows (e.g. the Finale window) that cover the Desktop.  Open the Tutorial and Music folder.  (Note that there is now a highlighted Tutorial and Music button on the Taskbar.) Double-click on Dance of the Blessed Spirits. The Finale Demo window will appear and display the enlarged music.  How is that for big music!  Make sure the Magnifier is a rectangle in the upper right hand corner of the Finale window. Type Alt+V to get the View menu.  Then tap the C key to get the “Scale View to” submenu, and tap the F key to select “Fit in Window”.  This sequence (Alt+V,C,F) fits the music to the Finale window. (Because the music page size is set for a screen resolution of 1024x768 pixels, the music may not fit the Finale window in both directions.  If this bothers you too much, type Alt+T,P; then Alt+P,P to get the Page Size window. To get a better fit, increase the page’s dimension that is too small for the Finale window, and Click OK.   Now type Ctrl+0 (zero) to get the Scale View pop up window. Read the View Percent number, write it down, and click OK.  Type Alt+O to get the Options menu, tap P to select Program options, select New if necessary, and insert that number in the View Percent box.  (Double-click in the box to highlight it blue; then type the number.) Last, make sure that Startup action is selected to be Open Document, and that Page View and Maximize are selected.  Click on Apply and OK. (If the cursor is a purple note or some notes are purple, click on the Tools menu button and click on Text to get out of the Simple Edit Tool, or type Alt+T,X.)</w:t>
      </w:r>
    </w:p>
    <w:p>
      <w:pPr>
        <w:pStyle w:val="TextBody"/>
        <w:numPr>
          <w:ilvl w:val="0"/>
          <w:numId w:val="1"/>
        </w:numPr>
        <w:jc w:val="both"/>
        <w:rPr>
          <w:rFonts w:ascii="Arial" w:hAnsi="Arial" w:cs="Arial"/>
          <w:sz w:val="36"/>
        </w:rPr>
      </w:pPr>
      <w:r>
        <w:rPr>
          <w:rFonts w:cs="Arial" w:ascii="Arial" w:hAnsi="Arial"/>
          <w:sz w:val="36"/>
        </w:rPr>
        <w:t xml:space="preserve">Put the mouse cursor on the arrow of the page advance button at the bottom of the window.  It is a small arrow just to the right of the box with the page number in it.  Start clicking.  When the USB foot switch is programmed, each foot click advances the music by one page.  Then your hands and eyes are free to play the music.  Click on the page back arrow or type Ctrl+Page Up to page backwards.  Ctrl+Page Down is another way to advance the page.  Go to the first page of the piece and note the text “17-36r1r2”.  Here r1 and r2 specify two adjacent regions of repeated measures, renumbered with numbers that agree with the paper music.  Dance of the Blessed Spirits has a repeat, so measures 17-36 occur twice.  Find the two occurrences of measure 17.  This duplication is essential because there is no time to return to a previous page while playing.  Enlarged music is written out completely from start to finish. </w:t>
      </w:r>
    </w:p>
    <w:p>
      <w:pPr>
        <w:pStyle w:val="TextBody"/>
        <w:numPr>
          <w:ilvl w:val="0"/>
          <w:numId w:val="1"/>
        </w:numPr>
        <w:jc w:val="both"/>
        <w:rPr/>
      </w:pPr>
      <w:r>
        <w:rPr>
          <w:rFonts w:cs="Arial" w:ascii="Arial" w:hAnsi="Arial"/>
          <w:sz w:val="36"/>
        </w:rPr>
        <w:t xml:space="preserve">Go to measure 17 and type Ctrl+E.  Finale exhibits the music in Scroll View.  Type Alt+U to see the measure number box turn blue in the Magnifier window.  Notice that there are two numbers in the box, separated by a colon.  This is because the first number designates the region, (e.g. r1) of consecutive measure numbers the measure is in.  The second number is the measure number itself. Type the number 36, tap the Enter key and note that the first measure in the Scroll View display is measure number 36. Finally, type Ctrl+E again.  You return to Page view at measure 36.  Check to see that it is the first occurrence of measure 36.  This process is too slow to allow you to keep up with a group during rehearsal.  For this reason, when the complete music enlargement system is set up, a </w:t>
      </w:r>
      <w:r>
        <w:rPr>
          <w:rFonts w:cs="Arial" w:ascii="Arial" w:hAnsi="Arial"/>
          <w:i/>
          <w:sz w:val="36"/>
        </w:rPr>
        <w:t>measure finder</w:t>
      </w:r>
      <w:r>
        <w:rPr>
          <w:rFonts w:cs="Arial" w:ascii="Arial" w:hAnsi="Arial"/>
          <w:sz w:val="36"/>
        </w:rPr>
        <w:t xml:space="preserve"> macro allows you to tap a hotkey, type the 36, and tap Enter.</w:t>
      </w:r>
    </w:p>
    <w:p>
      <w:pPr>
        <w:pStyle w:val="TextBody"/>
        <w:numPr>
          <w:ilvl w:val="0"/>
          <w:numId w:val="1"/>
        </w:numPr>
        <w:jc w:val="both"/>
        <w:rPr>
          <w:rFonts w:ascii="Arial" w:hAnsi="Arial" w:cs="Arial"/>
          <w:sz w:val="36"/>
        </w:rPr>
      </w:pPr>
      <w:r>
        <w:rPr>
          <w:rFonts w:cs="Arial" w:ascii="Arial" w:hAnsi="Arial"/>
          <w:sz w:val="36"/>
        </w:rPr>
        <w:t>Now is the time to try clicking while keeping time and reading the music.  Sing, hum, and use your metronome.  You’ll get the hang of clicking on the page advance button at the right time.  Close Dance of the Blessed Spirits by typing Ctrl+W. If a Save Changes box pops up, click on No. Then click on the Tutorial &amp; Music folder’s button on the Taskbar to display that folder.  Open Greensleeves.  Click your way to its end.  Can you read this music easily?  Having two measures on a page allows you to click half as often as with one measure on a page.  Note that the larger the computer screen, the larger the displayed music.  I have moved from a 15 in. laptop screen to a 19 in. flat-panel monitor.  This provides an enlargement of about 125% more than the laptop screen.  Also, this 19 in. monitor is relatively taller for its width than a 15 in. laptop screen.  A taller display makes it easier to put two measures on a page.  There is more to learn in subsections 9 and 10 of Section A of the Tutorial.</w:t>
      </w:r>
    </w:p>
    <w:p>
      <w:pPr>
        <w:pStyle w:val="TextBody"/>
        <w:numPr>
          <w:ilvl w:val="0"/>
          <w:numId w:val="1"/>
        </w:numPr>
        <w:jc w:val="both"/>
        <w:rPr>
          <w:rFonts w:ascii="Arial" w:hAnsi="Arial" w:cs="Arial"/>
          <w:sz w:val="36"/>
        </w:rPr>
      </w:pPr>
      <w:r>
        <w:rPr>
          <w:rFonts w:cs="Arial" w:ascii="Arial" w:hAnsi="Arial"/>
          <w:sz w:val="36"/>
        </w:rPr>
        <w:t>Now find out how much enlargement you need. Leave the Magnifier rectangle in the upper right corner of the Finale window.  Close Greensleeves, display the Tutorial &amp; Music folder, and open 10_Ballet.  Fit the music to the window (Alt+V,C,F).  Now type Alt+T and then Z to activate the Resize Tool.  Then right click in the middle of the measure.  Click on Resize Staff.  Is the music too small?  Insert a larger percent than 100 and tap Enter.  A student in Batavia, IL uses noteheads the size of a quarter.</w:t>
      </w:r>
    </w:p>
    <w:p>
      <w:pPr>
        <w:pStyle w:val="TextBody"/>
        <w:jc w:val="both"/>
        <w:rPr>
          <w:rFonts w:ascii="Arial" w:hAnsi="Arial" w:cs="Arial"/>
          <w:sz w:val="36"/>
        </w:rPr>
      </w:pPr>
      <w:r>
        <w:rPr>
          <w:rFonts w:cs="Arial" w:ascii="Arial" w:hAnsi="Arial"/>
          <w:sz w:val="36"/>
        </w:rPr>
      </w:r>
    </w:p>
    <w:p>
      <w:pPr>
        <w:pStyle w:val="TextBody"/>
        <w:ind w:left="720" w:firstLine="720"/>
        <w:jc w:val="both"/>
        <w:rPr>
          <w:rFonts w:ascii="Arial" w:hAnsi="Arial" w:cs="Arial"/>
          <w:sz w:val="36"/>
        </w:rPr>
      </w:pPr>
      <w:r>
        <w:rPr>
          <w:rFonts w:cs="Arial" w:ascii="Arial" w:hAnsi="Arial"/>
          <w:sz w:val="36"/>
        </w:rPr>
        <w:t>Is the music too large at 100%?  Try a smaller percent.  If you can read easily at 50 percent, you can get 4 measures on a page.  Resize to 50% (Alt+T,Z).  Select the Mass Edit tool by clicking on its icon just to the left of the icon for the Resize tool.  Type Ctrl+M to get the Fit Music window.  Put a 2 in the uppermost box and tap the Enter key or click Okay.  Now each system has 2 measures. Finally, select the Page Layout tool by clicking on the rightmost icon on the main tool palette (the icon with two pages with folded corners).  Type Alt+P,G,E.  Make sure there is a zero in each margin box, select All Pages, and click on Apply and Close. Next, type Alt+P,S,E to edit the system margins. Click on Select All, put a 1 in the uppermost box, click on Apply and Close.  Now you have 4 measures on a page.  There is more about making your own template on page 32 of the Tutorial.</w:t>
      </w:r>
    </w:p>
    <w:p>
      <w:pPr>
        <w:pStyle w:val="TextBody"/>
        <w:numPr>
          <w:ilvl w:val="0"/>
          <w:numId w:val="1"/>
        </w:numPr>
        <w:jc w:val="both"/>
        <w:rPr>
          <w:rFonts w:ascii="Arial" w:hAnsi="Arial" w:cs="Arial"/>
          <w:sz w:val="36"/>
        </w:rPr>
      </w:pPr>
      <w:r>
        <w:rPr>
          <w:rFonts w:cs="Arial" w:ascii="Arial" w:hAnsi="Arial"/>
          <w:sz w:val="36"/>
        </w:rPr>
        <w:t>To get a quick summary of what is needed to set up the  complete system, see Appendices A and B of the Tutorial.  For some perspective, read the Tutorial’s Introduction and Table of Contents.  Section A of the Tutorial provides additional information about using Windows and Finale.  It also contains the sections that relate to the Finale Template and the MIDI file in your Tutorial &amp; Music folder.</w:t>
      </w:r>
    </w:p>
    <w:p>
      <w:pPr>
        <w:pStyle w:val="TextBody"/>
        <w:ind w:left="720" w:hanging="0"/>
        <w:jc w:val="both"/>
        <w:rPr>
          <w:rFonts w:ascii="Arial" w:hAnsi="Arial" w:cs="Arial"/>
          <w:sz w:val="36"/>
        </w:rPr>
      </w:pPr>
      <w:r>
        <w:rPr>
          <w:rFonts w:cs="Arial" w:ascii="Arial" w:hAnsi="Arial"/>
          <w:sz w:val="36"/>
        </w:rPr>
      </w:r>
    </w:p>
    <w:p>
      <w:pPr>
        <w:pStyle w:val="TextBody"/>
        <w:ind w:left="720" w:hanging="0"/>
        <w:jc w:val="both"/>
        <w:rPr/>
      </w:pPr>
      <w:r>
        <w:rPr>
          <w:rFonts w:cs="Arial" w:ascii="Arial" w:hAnsi="Arial"/>
          <w:sz w:val="36"/>
        </w:rPr>
        <w:t xml:space="preserve">Feedback about your experience would be greatly appreciated.  </w:t>
      </w:r>
      <w:hyperlink r:id="rId3">
        <w:r>
          <w:rPr>
            <w:rStyle w:val="InternetLink"/>
            <w:rFonts w:cs="Arial" w:ascii="Arial" w:hAnsi="Arial"/>
            <w:sz w:val="36"/>
          </w:rPr>
          <w:t>thomasa.green@att.net</w:t>
        </w:r>
      </w:hyperlink>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52"/>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52"/>
    </w:rPr>
  </w:style>
  <w:style w:type="paragraph" w:styleId="BodyText3">
    <w:name w:val="Body Text 3"/>
    <w:basedOn w:val="Normal"/>
    <w:qFormat/>
    <w:pPr/>
    <w:rPr>
      <w:rFonts w:ascii="Arial" w:hAnsi="Arial" w:cs="Arial"/>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lemusic.com/" TargetMode="External"/><Relationship Id="rId3" Type="http://schemas.openxmlformats.org/officeDocument/2006/relationships/hyperlink" Target="mailto:Thomasa.green@att.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3:53:00Z</dcterms:created>
  <dc:creator>Thomas A. Green</dc:creator>
  <dc:description/>
  <dc:language>en-US</dc:language>
  <cp:lastModifiedBy>Andrew English</cp:lastModifiedBy>
  <cp:lastPrinted>2004-11-10T11:13:00Z</cp:lastPrinted>
  <dcterms:modified xsi:type="dcterms:W3CDTF">2008-03-11T18:53:00Z</dcterms:modified>
  <cp:revision>15</cp:revision>
  <dc:subject/>
  <dc:title> Quick Start</dc:title>
</cp:coreProperties>
</file>